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</w:tblGrid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.Шув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УДЕСА В РЕШ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морошина в 2-х част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ьеса для театра куко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ЕЙСТВУЮЩИ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  -  скоморох-волшебник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ША, она же Кошка, Собака и Свинья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БУШКА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ВАН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Ы,  КОРОВА,  ПОДСОЛНУХИ,  ОПАРА,  МЫШИ </w:t>
      </w:r>
    </w:p>
    <w:p>
      <w:pPr>
        <w:pStyle w:val="Normal"/>
        <w:spacing w:lineRule="auto" w:line="240" w:before="0" w:after="0"/>
        <w:ind w:firstLine="198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ОЛПА ЗЕВАК – всех играет  С К О М О Р О Х   О 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ПЕР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клон земной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мпании честной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звольте представиться: я – скоморох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башке труха, в животе горох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ундир из дыр, борода из мочала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вот, что я вам скажу для начала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юди добрые, девчонки, мальчишки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верьте тому, что писано в книжке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, мол, все чудеса – это бред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то чудес не видал, для того их и нет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вы сейчас увидите сам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ыль-небылицу со всякими чудесами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Готовится к представлению, достаёт из короба различные вещи, порою сам не понимая, откуда они взялись и зачем нужны. С изумлением глядит в печную трубу, как в подзорную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синим морем – гора, до самого неба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у нашего двора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ая ж гор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краюху хлеб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заморской горе живут духи да великаны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на нашей – мухи да тараканы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заморской горой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живёт парень удало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за горою нашей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асавица Маш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десь гора, там гор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как солнце встанет с утра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всем на работу пора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однимает солнц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лнце встало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тро настал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! Пора на работу!.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просыпается что-то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ычит, кудахчет, лает, старается разбудить Машу. Появляется Бабуш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   Солнце встало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тро настало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ринимается за работ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работяга, ты погляди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, Машу скорее буди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Бабушка продолжает работу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, буди Машу, на работу пор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Идите, идите, она догонит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овёт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, вставай, на работу пора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оявляется заспанная Маша. Огляделась и прилегла под кустиком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 проснись же ты, проснись. Все уже в поле пошли, тебя зовут. Слышишь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чуть приоткрыв глаза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-то спинку ломит, нездоровит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Скажи лучше, лень тебе, не хочет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А и верно, бабуся, не хочется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тяжело вздохнув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Ладно уж, сама в поле пойду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ошла было, да остановилась перед поникшими подсолнухам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ы, маша, огород  полей – смотри, подсолнушки пить просят. Да вставай же ты, вставай, лентяйка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ытается растолкать Маш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рочек покорми, а Бурёнка придёт с поля – подои, не забудь… Слышишь, внучка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риподнявши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Слышу, бабуся, слышу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Бабушка уходит. Маша лениво оглядывает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, подсолнушки, пить хотите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изображает поникший подсолнух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Пить! Пить!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Жарко вам? А мне разве не жарко? Погодите, бабушка вернётся, польёт вас…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аша снова задремала. Скоморох ищет способ её разбудить, достаёт из короба куклу Курицу. Вторая Курица сама появляется на ширм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-я КУРИЦА: Куда идти? Кому жаловаться? Другие куры давно позавтракали, а у нас – ни зёрныш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-я КУРИЦА: Ко-ко-ко, давай разбудим лентяйк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МЕСТЕ:      Дай нам зёрен, дай водички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 тебе несём яички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-ко-ко, ко-ко-к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м живётся нелегк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А ну вас, кыш отсюда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асыпает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-я КУРИЦА: Вот возьмём и умрём с голоду, и у тебя не будет яичек…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коморох с куклой в руках лёг на лавку, будто умер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-я КУРИЦА: Нет, умирать не хочется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ставая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Верно, не хочется. Давай клюнем лентяйку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урицы клюют Машу, она вскакивает, сердит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Ох ты, дерзкая квочка! Кого клюёшь? Машеньку? Кыш отсюда, кыш! Кыш…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аша снова задремала, но Скоморох не отступает, соорудил Корову и оживил её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ВА: Му-у-у! Молочка кому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роснула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Ох, Бурёнка, как ты меня напугала!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ВА: Подои меня, Машень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Чего мычишь? Опять, что ли, доиться хочеш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ВА: Му-у-у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И как тебе только не надоест? Где же ведро?.. Ладно, погоди – бабушка придёт, найдёт ведро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орова приносит ведро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шла-таки ведро! Ох и упрямая ты, Бурёнка!.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Легла и снова заснул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 отчаянии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урёнка упрямая! Ну и девчонк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урёнка во всём, стало быть, виноват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что делать с ней? – я не знаю, ребят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зык не доходит, как ни крути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дётся с другого конца подойти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Бьёт Машу коровьим хвостом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роснула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Ах, ты драться! Вот я тебя сейчас! Пошла вон отсюда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однялся гвалт: кричат Куры, Корова, Подсолнухи, – Скоморох старается вовсю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Да замолчите вы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рибежала на шум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Тише, Бурёнка! Тише, курочки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се успокаиваются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, что у тебя случилос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А ничего особенного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се опять загалдели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Идём, идём, Бурёнка… Бедные мои хохлаточки, ясно – голодные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водит Корову и Кур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Наконец-то бабушка пришл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озвращается с ведром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 ж ты Бурёнку-то не подоила, курочек не покормил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Так ты же их вчера корми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И подсолнушки-то головки повесили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тарательно изображает Подсолнух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Пить! Пить!.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Бабушка поливает его из ведра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орошо!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Внучка, почему же ты ничего не сделал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Ох, бабуся, не хочется работа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А чего же тебе, Маша, хочется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Лёгкого хлеба хочется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столбенела от такого ответа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Горе мне с тобой! Большая выросла, здоровая… Люди-то над тобой смеются, лентяйкой тебя зовут… Неужто не обидно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Ну и пусть их смеются. Я, бабуся, не обидчивая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Бабушка хотела ещё что-то сказать…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, скука…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аша ушла ленивой походкой. Бабушка осталась одн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Что с тобой толковать… Работа не ждёт, пойду в поле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чти с мольбой кричит Маше вслед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! Ты хоть за опарой посмотри, тесто замеси, хлеб испеки, не то опара уйдёт – без хлеба останемся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ходит, вздыхая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так Маша-красавиц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ам такая подружка нравится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мне не нравится такая подружк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ою-ка я про неё частушку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ам невдомёк, что по этой част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первый во всей округе мастер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ёт.)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742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есня – дразнилк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, маша, расскажи, подружка, мне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ты видишь раскрасавица во сн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нтересная картина быть должн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 никак не оторваться ото сн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нится Маше, что прилежная он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работает от зори до темн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нашила всем одёжи из холст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снопов понавязала больше ст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доила сорок вёдер молок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томилась, отлежала все бок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устала, что совсем занемогл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тянулась и поновой спать легл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о подушек и перина на пуху,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уж будет уж подарок жениху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Неожиданно и стремительно появляется Иван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Здорово, добрый человек! Это про какую такую Машу ты поёшь? Неужто она и вправду такая работяшая – сто снопов связала, да сорок вёдер надоила? И ещё к тому же красавица! Да о таких невестах только в песнях поётся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х, Ваня! Знать, из дальней деревни ты вышел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 о нашей Маше до сих пор ничего не слышал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чего ты, орёл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наши края забрёл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казать себя самого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ли, может, ищешь чего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Ты почти угадал: ищу невест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 Что? Пищу не к месту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ты про кого?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риставил к уху печную трубу, чтобы лучше слыша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Да я говорю: невесту ищу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ричит в трубу, чтобы громче был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значит: поесть отпущу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пойму я что-т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Ищу невесту – я говорю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 И я тебя тоже благодарю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лько за что?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Вот старый тетерев! Ты что, оглох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 Ну конечно, я – скоморох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ы-то кто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ричит изо всей силы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Да Иван я, Иван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 Я так и понял: из дальних стран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из-за синего моря, не из-за тёмного бор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из-за поваленного забор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бось, невесту ищеш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Наконец-то дошло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 Ну, Ваня, считай, тебе повезл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рее сватайся к нашей Маше,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целом свете не сыщешь краш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Да где же он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 Эй, Маша-красавица, выход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 на доброго молодца погляди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аша выходит, потягиваяс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Вот она! Здравствуй, хозяй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Здравствуй… Чего надо? Кто такой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Зовут меня Иваном. Слыхал о тебе добрые слова – дай, думаю, зайду погляжу, а коли полюбится, так и посватаюсь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зволнованн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Ой, Иван!.. Ой, посватаюсь!.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 кудахтаньем вбегают Куры – шалость Скомороха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ыш!.. Кыш!.. Не мешайте нам разговаривать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аша присела рядом с Иваном для разговору, головку на его плечо положи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Вот я и говорю: слыхал о тебе добрые слова, а добрые слова – не трава, на пустом месте не растут…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коморох продолжает шутить – появляется кадушка с выползающей из неё опаро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Гляди, Маша, опара уходит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из кадушки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Ухожу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И уходи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Ушла… Беда, сколько хлеба зря пропало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беззаботн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А ну его! До чего же не люблю я этот хлеб: меси его да пеки, в печь сажай, из печи тащи… и не надо мне этого хлеба вовсе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дивлённ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Что ты, Маша… А какой же хлеб тебе нужен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Лёгкий. Чтоб без работы, без заботы на столе готовый лежал, а я его кушал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скочил, услыхав такое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Эх, обманули меня, а я и поверил! Стало быть, ты бездельница, лентяйка! А я лентяев не люблю. Прощай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И Ивана как ветром сдуло – как прилетел, так и исчез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бросилась было за Иваном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Ваня, не уходи! Вернись, Ваня!.. Ушёл… Ну за что он меня обидел? Что я ему такого сказала? Бедная я Машенька! Ох!.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коморох надел решето на голову и преобразился до неузнаваемости. Теперь он – волшебник Ох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Чего надо? Здравствуй, красавиц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видала, испугалась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Ох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Да ты не бойся, я не кусаю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Ох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Да что ты всё Ох да Ох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ведь слышу, чай, не оглох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его надо-то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Да кто ты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Ну и дел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ы что ж, не знаешь, кого звала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ред тобой повелитель гор и вулканов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кротитель мышей и тараканов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устрашимый охотник на блох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наменитый волшебник по прозванию Ох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меётся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Волшебник? Ой, волшебник! Ха-ха-х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А ты не смейся, егоза. Я, чай, постарше тебя буду. Лучше сесть предложи да про беду свою расскажи. Только коротко, у меня дел много. Ну, говори, чего хочеш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Да ничего особенного. Лёгкого хлеба хоч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                Как? Я что-то не понял сразу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тори-ка ещё раз эту фраз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Да это очень просто, дедушка: хочу вкусно есть, сладко спать и ничегошеньки не делать. Вот и всё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Ай-ай-ай! Ловко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ало быть, ты хочешь стать воровко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манщицей? Д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                                 Вот ерунда! Да что ты, дедушка! Я вовсе не желаю стать воровкой или обманщицей. Мне просто хочется лёгкого хлеба, вот как у зверей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Что? Да разве звери не работают?! Разве звери не работают?!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Тише, тише, дедушка. Старым вредно сердиться. Все знают, что лошадь возит, корова молоко даёт, а куры яйца несут. А вот у кошки-лежебоки или у собаки-пустолайки – какая у них работа? Самая чепухов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Ах вот ты чего захотела! Ну что ж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вай, попробуй, ежели хошь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Ох снял решето с головы, бросил в него пару травинок, пару былинок, пару волосков из машиной косы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асторожилась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ы что, можешь превратит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Могу. Хоть в порос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оть в рыбу карас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лько запомни: язык звериный</w:t>
      </w:r>
    </w:p>
    <w:p>
      <w:pPr>
        <w:pStyle w:val="Normal"/>
        <w:spacing w:lineRule="auto" w:line="240" w:before="0" w:after="0"/>
        <w:ind w:left="2902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юди не понимают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них кошка мяучит, собака лает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«хрю-хрю» говорит свинь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нимать тебя буду только 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Дедушка, можно мне стать беленькой кошечкой, такой хорошенькой, с пушистым хвостиком, с зелёными глазками? Можно, да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 досадой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жно. Но только подумай хорошенько, глупая ты Маша, потом поздно будет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етерпелив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Ох, дедушка Ох! Слушай, ты настоящий волшебник? Может, ты просто не можешь превратить меня в кошку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Не могу?! Я всё могу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как побег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том подскоч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оловой закруч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месте замру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 как заору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лдуй, решето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ыло это - стало то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вчонка Машка, превратись в кошку, да поскорей! Раз, два, три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Ох взмахнул платком над решетом, и Маша превратилась в Кошк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Мяу! Какие у меня мягкие лапки. И хвостик прелесть како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Ну как, довольн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Мяу, мяу, очень мил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есня Кошки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ову, мяу, подоить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очень-то легк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то приятно, мяу, пить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рное молок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метанку съем и масло съем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моюсь добел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уж коров доить – совсем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кошкины дела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ходит.)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                Поди, поди на своих мягких лапках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живи в кошках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мы подождём немножко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******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 бабушкиной избе. Вечер. Бабушка одн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Вечер на дворе, а Машеньки нет как нет. И посердилась я на неё и успокоилась, и хлеб испекла, и молока надоила, сметанки и масла для Маши приготовила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рислушивается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то-то в дверь скребётся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ходит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Мяу, вот и я, бабу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Киска, славная какая. Беленькая, как снежинка. Как звать-то тебя? Снежка? Снежка, кис-кис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ердит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Мяу! Бестолковая ты у меня, бабуся, свою Машеньку не узнаёшь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Шипит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А кошка злая. Прогнать её, что ли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ласково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Мяу, мяу, как можно! Ты же любишь меня, бабуся, мур, мур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Ишь ты, ласкается. Жалко гнать тебя, на ночь глядя. Ладно, живи. Куда же моя внучка запропастилась?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Бабушка открыла дверь поглядеть, не идёт ли Маша. Кошка вскочила на стол, обнюхивает хлеб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аметив Кошку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рысь со стола, самовольница! Это машин ужин, а не тво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Ох, она меня не узнаёт, по-кошачьи не понимает. Мяу, мяу, дай молочк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Голодная? Ничего, потерпи, полови ночью мышей, заработай молочка – утром покормлю. А мне спать пора. Лови, лови мышей, работы тебе на всю ночь хватит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ходит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Мяу, придумала! Она спать будет, а я мышей лови. Фрр! Зачем масло крышкой закрыла? Мышей лови… Новости какие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Ложится и засыпае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 Солнце скрылось, месяц вышел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-под пола вышли мыши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Достаёт из короба куклу Старого Мыша. На ширме появляются Мышат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ШЬ ОТЕЦ: Тише, дети! Скверно пахне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ШАТА: Чем, чем пахнет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ЕЦ: Кошкой пахнет, живой кошкой. Соблюдайте осторожность. Вот он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ШАТА: Она спит, папа. Она совсем не страшная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ошка шевельнулась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ЕЦ: Кругом! Бегом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Мыши прячутся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Мяу, какой у меня стал чуткий сон. Раньше я не обращала на мышей никакого внимания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асыпае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ЕЦ: Дети, кошка странн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ШОНОК: Может, она иностранная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ЕЦ:            Таких кошек я не видывал видом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отя в боях с ними стал инвалидом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мнится, когда на меня напал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ШАТА: Знаем, знаем. Папа, мы хотим хлебца, Хотим сметанки, маслица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ШОНОК: Папа, я хочу творожку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ЕЦ:            А не хочешь, чтоб тебе кошка свернула башку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ШАТА: Есть хотим, хотим есть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ЕЦ:            Тихо! За мной, ребятки!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шайте спокойненько, но с оглядкой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Едят.)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Мяу, как они грызут противно. Мяу! Бабушка, Полови мышей, они мне спать мешают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асыпае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меётся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а-ха-ха! Это уж слишком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б бабушка для кошки ловила мышку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ЫШАТА: Хлеб очень вкусный, папа. Давай столкнём крышку с мас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ЕЦ: О, непослушные дети! Вы погубите меня. Давайте попробуем… Раз, два, взяли!.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рышка с маслёнки падает. Кошка просыпается, прыгает на стол. Мыши с писком разбегают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Мяу, очень мило. Мыши-работяги открыли масло, мяу, как вкусно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ошка лижет масло. Появляется проснувшаяся Бабуш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Брысь со стола! Брысь! Хлеб мыши погрызли, а ты, скверная, масло лижешь!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Сама, бабушка, виновата. Я тебя звала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А вот я тебя, гадкая! Вот я тебя!.. Вон пошла! Не смей на глаза мне показывать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Мяу, бабуся, пожалей, мяу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Убирайся! Такую ленивую кошку ни за что не прощу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Бабушка гоняется за Кошкой. На пол летят горшки и плошки. Обе убегают. Скоморох, глядя на них, хохочет и поё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                        Ой, держи, держи, держи меня, народ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не то меня от смеху разорвёт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 Машка вместо кружки молока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учила от старушки тумак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й да бабуся! от этакой взбучки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я лень пройдёт у ленивой внучки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будет о лёгком хлебе. Вот так-то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чем дело кончится – поглядим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не сейчас, а после антракта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Убегает, играя на балалайк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АСТЬ ВТОРАЯ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горой – гора, а за той горой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арый дуб растёт, а за ним – второ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за дубом тем – всё снижается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азка, между тем, продолжается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лышится жалобное кошачье мяуканье. Ох прячется и при появлении Кошки пугает её страшным голосом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Здравствуй, Маша. Как дела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скажи, как ночь прошл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знав Оха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Мяу! Она меня побила, а ты смеёшься. Била полотенцем меня, Машеньку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                Ты ошибаешься: бабушка кошку-воровку побил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внученьку Машеньку любит,</w:t>
      </w:r>
    </w:p>
    <w:p>
      <w:pPr>
        <w:pStyle w:val="Normal"/>
        <w:spacing w:lineRule="auto" w:line="240" w:before="0" w:after="0"/>
        <w:ind w:left="2902"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и прежде любил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я-то смеялся, прямо рот до ушей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Бабушка, ступай-ка ловить мышей»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Я же её будила, а она спит… А мыши ели хлеб с маслом… А я… Я… голодная! Мяу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Вот тебе и мяу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тебе и надо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Фрр! Недобрый, старый дед! Ты назло превратил меня в кошку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??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А я хочу… хочу стать большой чёрной собакой с острыми зубами, чтобы все кошки меня боялись. Небось, такую собаку бабушка не заставит ловить мыше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                Правда твоя: собака не кошк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рашней немножк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жет и укусить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 ты всё ж подумай, прежде чем попроси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ШКА: Мяу, не желаю думать! Ты, дедушка Ох, не поучай меня. Не можешь – скажи: не мог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Почему ж не могу? Могу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йчас побег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том подскоч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оловой закруч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месте замр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 как заор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лдуй, решето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ыло это – стало то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ыла Кошкой, стань Собакой, да поскорей! Раз, два,три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Ох махнул платком над решетом, и Маша превратилась в Собак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Довольн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Гав, гав! Шуба тёплая, зубы острые. Рррр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Поди, поди, поживи в собаках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ходи в своей шубе под солнцем да под дождём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мы подождём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Подумаешь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есня Собаки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лево – гав! Направо – гав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кошки, прочь с пути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нас, собак, свирепый нрав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 мною не шути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нежных ласк не вынош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усть страшно будет всем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рассержусь и укуш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может даже съем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                          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бегает.)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******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Двор Бабушки. Бабушка сидит, пригорюнившис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А Машенька всё не возвращается. Видать, пошла внучка в соседнюю деревню, да там и загостилась. Скучно мне без неё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о двор вбегает Собак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Гав, гав, бабушка! Дай скорее пообедать, я тебя прости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Ух ты, чёрная какая псина! Откуда ты взялас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Гав, гав, покорми скорее! Мяса дай, есть хочу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Вот бы Маша была довольна. Она любит собак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ласкается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и есть твоя Маша, гав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Ишь ты, на Машу отозвалась. Значит, тебя Машкой зват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Гав, гав, насилу догадалась. Я – Маша. Где обед? Дай щей, дай косточку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Похоже, собака голодн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Гав, гав, очень. Дай, дай хоть корочку хлебц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Придётся тебе, Машка, свой хлеб заработать. Постереги ночью двор, утром покормлю. Боюсь за курочек. Говорят, лиса повадилась по дворам шнырять. А курятник-то у меня ветхий, починить некому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Гав, жадная бабка! Дай, дай хлеба! Рррр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Правильно, Машка, лай громче, двор стереги, а я спать пойду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ходит.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Гав! Она спать будет, а я – двор сторожи. Как бы не так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ристраивается под кустом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з одеяла, без подушки, даже подстилки не дала. Собачья жизнь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обака засыпает. Появляется Скоморох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 дворе собака Маш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в избе старушка наша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готовятся ко сну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нимать пора луну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днимает луну.)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пит. Что ж делать с лентяйкой такою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лавное – не давать ей покою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льзя ж, в самом деле, позволить, чтоб всякий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рмоед и лентяй становился собакой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его б учудить?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оровато оглядываясь, во дворе появляется Лис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! Скажите на милость!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, что надо, само появилось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ИС: Двор не богатый, всего жалкая парочка кур, по слухам. Но зато, говорят, собаки нет. Не выношу связываться с этими псами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ринюхивается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ранно, собаки нет, а псиной пахнет… Вот она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рячется, потом осторожно появляется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собака не глупая: улеглась в тени, чтобы я её не заметил. Спит или притворяется? Была не была – полезу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квозь сон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 Гав, гав, собачья жизнь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ИС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нова прячется и опять появляется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, сердце стучит, как у новорождённого цыплёнка. А ничего не поделаешь – воровать всегда страшно. Вперёд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Лис крадётся к курятнику. Собака просыпает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Бабка, прогони лису, она мне спать мешает. Бабка, гав… А ну вас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нова засыпает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ИС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из укрытия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я ещё тебя боялся, сонная ты морда! Как только земля терпит таких лентяек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беда! Бабка спит, на собаку надеетс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собака такая бездельница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коморох мычит, изображая корову. Вбегает разбуженная Бабушка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Что случилось? Бурёнка тревожится, а собака молчит…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Замечает убегающего Лиса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бой! Лиса кур передушила, хохлаточки мои бедненькие! Где ж собака? Машка, Машка… Ах, скверная псина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Хватает дубину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я тебя! Вон пошла со двор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Гав, гав, больно! Бабушка, не дерись…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Бабушка дубиной прогоняет Собаку со двора. Скоморох смеётся.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******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ОМОР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ёт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left="567" w:firstLine="153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й дела, дела, дела, дела, дел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ка внучку за собаку приняла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ка внучку за собаку приняла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 двора её дубиной прогнала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Заметив приближающуюся Собаку, Скоморох прячется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кулит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, Ох, дедушка… Куда же он спрятался? А вдруг ушёл насовсем? Что же мне так на всю жизнь в собаках и оставаться? Ох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является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 Здравствуй, красавица. Что визжишь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доела собачья жизн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Гав, гав, если ты, дедушка, опять станешь смеяться надо мной, я, гав, тебя просто покусаю, хоть ты и волшебник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Какой уж тут смех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сто грех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ставила старую бабушку лису ловить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ж мне тебя за это – хвалить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ли, может, жалеть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ыдно! Пора б тебе поумнеть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не то, смотри, ещё хуже будет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у как, будешь работать, как все честные люди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Какая там работа!  Гав… Спинка ноет и лапки болят, а уж хвостик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Отвечай, возьмёшься за ум или нет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Нет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Смотри, в свинью превращу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учишь тогда свой лёгкий хлеб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: И стану свиньёй всем назло, а работать, гав, не хочу и не буду, гав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Машка, правда ведь превращу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Собака кусает его за палец.)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х ты кусаться! Ну этого я не прощу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лдуй, решет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ыло это – стало то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регись теперь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БА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издевательски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 Ой-ой-ой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Была Собакой, станешь Свиньёй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 поскорее! Раз, два, три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ахнул платком над решетом – и Маша превратилась в Свинью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и будешь свиньёй до скончания век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не выйдет из тебя человек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ка не отыщешь ты слов человечьих, заветных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ыкновенных и неприметных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Хрю-хрю, что ещё за слова такие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             А вот в том и секрет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й вопрос – за тобой ответ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подсказок от меня не жди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Подумаешь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ходит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                         Поди, поди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умай!.. Эвон, как я распалилс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вно уж ни на кого так не злилс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ка остыл, да в себя пришёл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день, не два – целый месяц прошёл.</w:t>
      </w:r>
    </w:p>
    <w:p>
      <w:pPr>
        <w:pStyle w:val="Normal"/>
        <w:spacing w:lineRule="auto" w:line="240" w:before="0" w:after="0"/>
        <w:ind w:left="22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Меняет луну на месяц.)</w:t>
      </w:r>
    </w:p>
    <w:p>
      <w:pPr>
        <w:pStyle w:val="Normal"/>
        <w:spacing w:lineRule="auto" w:line="240" w:before="0" w:after="0"/>
        <w:ind w:firstLine="1418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******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Двор Бабушки. Бабушка пытается успокоить Свинью, которая шаловливо убегает от неё, носится по всему двор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Поела ты, Машка, исправно. Теперь отдохни, полежи на солнышке, нагуляй жирк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Хрю-хрю, я отдыхаю, бабушка, я стараюсь. (Поёт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есня Свиньи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гда поем, тогда, хрю-хрю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пать приятно мн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удьбу свою благодарю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Я счастлива вполне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угом такая благодать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прелесть – боже мой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это глупо утверждать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плохо быть свиньёй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Бабочка (конечно в руках у Скомороха) мешает Свинье спокойно отдыхать. Бабушка, заметив это, гоняется за бабочкой из последних сил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Кыш! Не мешай моей Машке! Кыш! Ух ты, окаянная!.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К Свинье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воя работа не хитрая: ешь да спи – толще будеш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Я стараюсь, бабушка, я очень стараюсь, хрю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Работяга ты у меня, Маша, своё дело знаешь…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Неожиданно и стремительно появляется Иван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Будь здорова, бабушк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Здравствуй, добрый человек. Ты кого ищеш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Слыхал я, как ты Машу хвалила, и очень обрадовался, что она исправилась, работящей стала. Да где же он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Хрю-хрю, вот я, Иванушка! Я тебя тоже не забыла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грубо отпихивая Свинью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и прочь, хрюшка. Так где же твоя внучка, бабушка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Ушла моя Машенька и пропала. И никто не знает, где она. А говорила я со свинкой. Приблудилась тут ко двору, не было забот. Машкой кличу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винья возмущённо визжит, пинает Бабушку.)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х ты, окаянная!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Трудно тебе, бабушка. Может, помочь чем? Что надо сделат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Ой, спасибо, добрый человек. Хочешь помочь, так сделай милость, возьми ты у меня свинку эту. Не справиться мне с ней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Ладно, подержу пока. А хозяин найдётся, пусть ко мне приходит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Спасибо, милый, спасибо. Как свинку-то поведёш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Да на верёвке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Надевает на Свинью верёвк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Не смей на меня верёвку надевать! Я не привыкла к такому обращению. Позор какой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А свинка упряма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УШКА: Ничего, доведёшь как-нибудь. Прощай, добрый человек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******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Иван ведёт Свинью по деревне. Свинья визжит. Скоморох изображает толпу зевак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РЕНЬ:       Люди добрые, выходите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лядите не проглядите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 идёт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мея Горыныча ведёт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А: Батюшки-светы! Что такое? Где? Что ты мелешь, окаянный, какая змея? Это же не змея, а, прости господи, свинья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УЖИК: Что за тревога? Вот это да! Ай да Ваня – пошёл рыбу ловить, а поймал свинью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РЕНЬ: Вот я и говорю: Иван кита поймал, а они не верят. Я завсегда китов на удочку ловлю, только не на червя и не на муху, а на живую старуху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А: Как на старуху?! Ты что ж это несёшь, басурман окаянный? Язык бы у тебя отсох!.. А чего свинья-то визжит, точно её режут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УЖИК: А и зарежут. Чего с ней мучаться-то, с ведьмой. На колбасу её, на колбасу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На колбасу?! Не хочу на колбасу! Я вам всем докажу, что я не свинья. Смотрите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Лихо пляшет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РЕНЬ:       Глядите-ка – пляшет, как медведь учёный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вы говорите: свинья, окорок копчёный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БА: Ой, и впрямь свинка-то пляшет, что твоя принцесса на балу. Ой, смотрите-ка, детки… Побегу, расскажу соседке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******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Двор Ивана. Иван снимает со свиньи верёвку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Ну вот, давно бы так. Поплясала – и люди довольны. А то визжишь как шальная. Вот мы и дома. Оставайся здесь за хозяйку, а я на работу пошёл. Вернусь – покормлю тебя. Отдыхай, хрюшка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ходит.)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Хрюшка, хрюшка!.. До чего обидно. Почему я такая несчастная? Стать бы девушкой снова – я б ещё не так для Иванушки сплясала. Я бы всё для него сделала. А то сговорились все – лентяйка, лентяйка!… А я вот докажу, я всем докажу, как я работать умею. Была лентяйка!.. Двор подмести надо? Надо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Метёт двор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ды принести надо? Надо!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Убегает за водой.)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езаметно наблюдавший за присходящим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конец-то за ум взялась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озвращается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, воду принесла. А огород полить надо? Надо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Поливает огород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о – лентяйка, лентяйка!.. Теперь хлеб испечь надо. А руки мыть надо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невидимый для Свиньи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до!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винья моется и убегает в избу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       Ишь как заработала! Вот так штук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нать, на пользу пошла ей моя наук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задумалась, видно. Оно и понятно –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ёй-то быть не очень приятно!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озвращается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леб в печь посадила. Теперь бельё Иванушке постирать надо. Некому о нём позаботиться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Лихо стирает бельё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резать хотели, как простую свинью. А вы видели, чтобы свинья вот так работать умела?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тирает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бабушка моя, наверное, беспокоится. И помочь-то её некому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ставаясь незамеченным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ороша была помощниц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Вот если б дедушка Ох превратил меня опять в девушку Машу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Нет уж, пока слов заветных не найдёшь, свиньёй останешь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И что это за слова такие заветные? Слов на свете много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Чего не знаю, того не знаю. Думай, Маша, думай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ак всегда стремительно появляется Иван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столбенел от удивления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такое? Огород полит. Двор подметён… Кто же у меня такой благодетель?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винья гордо выходит из-за развешенного белья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это всё ты сделала? Ну и чудеса! Вот спасибо тебе, большое тебе спасибо… Сейчас пойду хлеб в печку посажу и будем с тобой обедать..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Свинья убегает в избу и возвращается с хлебом на полотенце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 что ж это такое?! Откуда? Неужели, сама испекла? Чудеса! Да какой пышный, румяный какой! Устала небось? Сейчас обедать будем. Чудеса!.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Иван уходит в дом. Свинья удовлетворённо оглядывает двор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Ох, как же славно я поработал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Наконец-то! Умница! Нашла-таки верные заветные слова: «Как же славно я поработала!» Ну, скорее превращайся обратно в девушку Машу! Ну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Не получается, дедушка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Как не получается?..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ходит Иван.)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дорово, Ваня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Здорово, дедуся. Ты не за свинкой ли пришёл? Это твоя что ли?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задаченно)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нимаешь ли, какая история… Чего-то я напутал… Вот беда… Не получается, забыл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Ой, дедушка, вспомни! Ой, миленький, вспомни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Ты о чём, дедушка? Может, продашь мне свинку-то? Подружились мы с ней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Да это не свинья, это – невеста тво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Свинья – моя невеста? Да ты что, дедушк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Она не свинья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а кто же она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А вот смотри… Раз, два, три… Не получается! Свинья в невесту не превращается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ВИНЬЯ: Ой, дедушка, вспомни, миленький!.. Ой!… Не хочу свиньёй оставаться!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Тихо! Не мешай. Да не сойти мне с этого мест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ка свинья не станет невестой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лдуй, решет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ыло это, стало т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, два, три, да поскорее!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Свинья превращается в девушку Машу. Все счастливы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у, Иван, чем невеста плоха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хуже жениха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ВАН: Маша! А я думал, что она лентяйка…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                 Была лентяйка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еперь – хозяйк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ёгкого хлеба хочешь?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ША: Ох, дедушка, лучше не спрашивай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Х:                 Вот и славно! Вот и ур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теперь настала пор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тарушке бабушке появиться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всем нам публике поклониться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оявляется Бабушка. Все кланяютс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 О Н Е 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оровков Николай Юрьевич 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(Н.Шувалов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28575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27813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Ю.Боровков - С.-Петербургский режиссёр-кукольник, заслуженный деятель искусств РФ, лауреат премии "Золотой софит". 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нчил ЛГИТМиК (СПГАТИ) в 1974г. (курс проф. М.М.Королёва)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998 года работал в Ленинградском гос. кукольном театре сказки. В разных городах (С.-Петербурге, Москве, Ярославле, Петрозаводске, Мурманске, Кирове, Вологде и др.) поставил более 100 спектаклей и продолжает сотрудничать с Российскими театрами кукол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тел. (812)297-88-92 e-mail:</w:t>
      </w:r>
      <w:r>
        <w:rPr>
          <w:rStyle w:val="Appleconvertedspace"/>
          <w:color w:val="000000"/>
          <w:sz w:val="24"/>
          <w:szCs w:val="24"/>
        </w:rPr>
        <w:t> </w:t>
      </w:r>
      <w:hyperlink r:id="rId4">
        <w:bookmarkStart w:id="0" w:name="email"/>
        <w:r>
          <w:rPr>
            <w:rStyle w:val="InternetLink"/>
            <w:sz w:val="24"/>
            <w:szCs w:val="24"/>
          </w:rPr>
          <w:t>n_shuvalov@mail.ru</w:t>
        </w:r>
      </w:hyperlink>
      <w:bookmarkEnd w:id="0"/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ovkov.narod.ru/shuvalov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n_shuvalov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5:06:00Z</dcterms:created>
  <dc:creator>Санек</dc:creator>
  <dc:description/>
  <dc:language>en-US</dc:language>
  <cp:lastModifiedBy>Санек</cp:lastModifiedBy>
  <dcterms:modified xsi:type="dcterms:W3CDTF">2015-09-13T15:07:00Z</dcterms:modified>
  <cp:revision>1</cp:revision>
  <dc:subject/>
  <dc:title/>
</cp:coreProperties>
</file>